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Times New Roman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«Юговская средняя школа»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Пермский муниципальный округ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567" w:right="-284" w:firstLine="425"/>
        <w:jc w:val="center"/>
        <w:rPr>
          <w:rFonts w:cs="Times New Roman"/>
          <w:b/>
          <w:b/>
          <w:color w:val="000000"/>
          <w:spacing w:val="6"/>
        </w:rPr>
      </w:pPr>
      <w:r>
        <w:rPr>
          <w:rFonts w:cs="Times New Roman"/>
          <w:b/>
          <w:color w:val="000000"/>
          <w:spacing w:val="6"/>
        </w:rPr>
        <w:t xml:space="preserve"> </w:t>
      </w:r>
      <w:r>
        <w:rPr>
          <w:rFonts w:cs="Times New Roman"/>
          <w:b/>
          <w:color w:val="000000"/>
          <w:spacing w:val="6"/>
        </w:rPr>
        <w:t xml:space="preserve">Краевой конкурс методических разработок </w:t>
      </w:r>
    </w:p>
    <w:p>
      <w:pPr>
        <w:pStyle w:val="Normal"/>
        <w:ind w:left="-567" w:right="-284" w:firstLine="425"/>
        <w:jc w:val="center"/>
        <w:rPr>
          <w:rFonts w:cs="Times New Roman"/>
          <w:b/>
          <w:b/>
          <w:color w:val="000000"/>
          <w:spacing w:val="6"/>
        </w:rPr>
      </w:pPr>
      <w:r>
        <w:rPr>
          <w:rFonts w:cs="Times New Roman"/>
          <w:b/>
          <w:color w:val="000000"/>
          <w:spacing w:val="6"/>
        </w:rPr>
        <w:t>«Классный руководитель и семья: грани взаимодействия»</w:t>
      </w:r>
    </w:p>
    <w:p>
      <w:pPr>
        <w:pStyle w:val="Normal"/>
        <w:ind w:left="-567" w:right="-284" w:firstLine="425"/>
        <w:jc w:val="center"/>
        <w:rPr>
          <w:rFonts w:cs="Times New Roman"/>
          <w:b/>
          <w:b/>
          <w:color w:val="000000"/>
          <w:spacing w:val="6"/>
        </w:rPr>
      </w:pPr>
      <w:r>
        <w:rPr>
          <w:rFonts w:cs="Times New Roman"/>
          <w:b/>
          <w:color w:val="000000"/>
          <w:spacing w:val="6"/>
        </w:rPr>
      </w:r>
    </w:p>
    <w:p>
      <w:pPr>
        <w:pStyle w:val="Normal"/>
        <w:ind w:left="-567" w:right="-284" w:firstLine="425"/>
        <w:jc w:val="center"/>
        <w:rPr>
          <w:rFonts w:cs="Times New Roman"/>
          <w:b/>
          <w:b/>
          <w:color w:val="000000"/>
          <w:spacing w:val="6"/>
        </w:rPr>
      </w:pPr>
      <w:r>
        <w:rPr>
          <w:rFonts w:cs="Times New Roman"/>
          <w:b/>
          <w:color w:val="000000"/>
          <w:spacing w:val="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 xml:space="preserve">Номинация: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</w:rPr>
        <w:t>Методическая разработка интерактивных, групповых, тренинговых занятий с родителями;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>Занятия с родителями обучающихся детей с ОВЗ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«Бесконфликтное воспитание в семье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Семейные традиции – основа дружной семьи.»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Автор:</w:t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учитель – дефектолог</w:t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Моисеева Галина Андреевна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пос. Юг – 2023 г.</w:t>
      </w:r>
    </w:p>
    <w:p>
      <w:pPr>
        <w:pStyle w:val="Normal"/>
        <w:jc w:val="right"/>
        <w:rPr>
          <w:rFonts w:cs="Times New Roman"/>
          <w:shd w:fill="FFFFFF" w:val="clear"/>
        </w:rPr>
      </w:pPr>
      <w:r>
        <w:rPr>
          <w:rStyle w:val="Emphasis"/>
          <w:rFonts w:cs="Times New Roman"/>
          <w:shd w:fill="FFFFFF" w:val="clear"/>
        </w:rPr>
        <w:t>"У каждой семьи есть своя "живая душа",</w:t>
      </w:r>
      <w:r>
        <w:rPr>
          <w:rFonts w:cs="Times New Roman"/>
          <w:i/>
          <w:iCs/>
          <w:shd w:fill="FFFFFF" w:val="clear"/>
        </w:rPr>
        <w:br/>
      </w:r>
      <w:r>
        <w:rPr>
          <w:rStyle w:val="Emphasis"/>
          <w:rFonts w:cs="Times New Roman"/>
          <w:shd w:fill="FFFFFF" w:val="clear"/>
        </w:rPr>
        <w:t>в которой есть и цветущий райский сад,</w:t>
      </w:r>
      <w:r>
        <w:rPr>
          <w:rFonts w:cs="Times New Roman"/>
          <w:i/>
          <w:iCs/>
          <w:shd w:fill="FFFFFF" w:val="clear"/>
        </w:rPr>
        <w:br/>
      </w:r>
      <w:r>
        <w:rPr>
          <w:rStyle w:val="Emphasis"/>
          <w:rFonts w:cs="Times New Roman"/>
          <w:shd w:fill="FFFFFF" w:val="clear"/>
        </w:rPr>
        <w:t>и родники "живой" воды, и могучие дерева,</w:t>
      </w:r>
      <w:r>
        <w:rPr>
          <w:rFonts w:cs="Times New Roman"/>
          <w:i/>
          <w:iCs/>
          <w:shd w:fill="FFFFFF" w:val="clear"/>
        </w:rPr>
        <w:br/>
      </w:r>
      <w:r>
        <w:rPr>
          <w:rStyle w:val="Emphasis"/>
          <w:rFonts w:cs="Times New Roman"/>
          <w:shd w:fill="FFFFFF" w:val="clear"/>
        </w:rPr>
        <w:t> уходящие ветвями высоко в небо,</w:t>
      </w:r>
      <w:r>
        <w:rPr>
          <w:rFonts w:cs="Times New Roman"/>
          <w:i/>
          <w:iCs/>
          <w:shd w:fill="FFFFFF" w:val="clear"/>
        </w:rPr>
        <w:br/>
      </w:r>
      <w:r>
        <w:rPr>
          <w:rStyle w:val="Emphasis"/>
          <w:rFonts w:cs="Times New Roman"/>
          <w:shd w:fill="FFFFFF" w:val="clear"/>
        </w:rPr>
        <w:t>а корнями - глубоко в землю.</w:t>
      </w:r>
      <w:r>
        <w:rPr>
          <w:rFonts w:cs="Times New Roman"/>
          <w:i/>
          <w:iCs/>
          <w:shd w:fill="FFFFFF" w:val="clear"/>
        </w:rPr>
        <w:br/>
      </w:r>
      <w:r>
        <w:rPr>
          <w:rStyle w:val="Emphasis"/>
          <w:rFonts w:cs="Times New Roman"/>
          <w:shd w:fill="FFFFFF" w:val="clear"/>
        </w:rPr>
        <w:t>Добрые традиции подобны этим родникам</w:t>
      </w:r>
      <w:r>
        <w:rPr>
          <w:rFonts w:cs="Times New Roman"/>
          <w:i/>
          <w:iCs/>
          <w:shd w:fill="FFFFFF" w:val="clear"/>
        </w:rPr>
        <w:br/>
      </w:r>
      <w:r>
        <w:rPr>
          <w:rStyle w:val="Emphasis"/>
          <w:rFonts w:cs="Times New Roman"/>
          <w:shd w:fill="FFFFFF" w:val="clear"/>
        </w:rPr>
        <w:t> укрепляют, животворят семью".</w:t>
      </w:r>
      <w:r>
        <w:rPr>
          <w:rFonts w:cs="Times New Roman"/>
          <w:i/>
          <w:iCs/>
          <w:shd w:fill="FFFFFF" w:val="clear"/>
        </w:rPr>
        <w:br/>
      </w:r>
      <w:r>
        <w:rPr>
          <w:rStyle w:val="Emphasis"/>
          <w:rFonts w:cs="Times New Roman"/>
          <w:shd w:fill="FFFFFF" w:val="clear"/>
        </w:rPr>
        <w:t>(Л. Н. Толстой</w:t>
      </w:r>
      <w:r>
        <w:rPr>
          <w:rFonts w:cs="Times New Roman"/>
          <w:shd w:fill="FFFFFF" w:val="clear"/>
        </w:rPr>
        <w:t>)</w:t>
      </w:r>
    </w:p>
    <w:p>
      <w:pPr>
        <w:pStyle w:val="Normal"/>
        <w:jc w:val="right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Пояснительная записка</w:t>
      </w:r>
    </w:p>
    <w:p>
      <w:pPr>
        <w:pStyle w:val="Normal"/>
        <w:ind w:firstLine="709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Семья и семейные традиции – это основа воспитания детей. Ведь именно в семье ребенок усваивает первый опыт взаимодействия с людьми, постигает многогранность человеческих отношений, развивается духовно, нравственно, умственно и физически. В каждой доме есть свой набор определенных правил и привычек, которые выполняются на автомате.    Семейные традиции и обычаи помогают нормально взаимодействовать с обществом, делают сплоченной семью, укрепляют родственные связи, улучшают взаимопонимание и уменьшают количество ссор. В семейных кругах, где существуют и соблюдаются традиции семейного воспитания, дети прислушиваются к мнению родителей, а родители проявляют внимание к проблемам детей и помогают им справляться с ним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Традиция порождает соблюдение обычаев и помогает рождаться тем понятиям, которые принято называть семейными ценностями. Традиции ‒ неотъемлемая часть процесса воспитания детей. Они развивают чувство постоянства, единства, учат дружбе, взаимопониманию, показывают, насколько сильны семейные узы.</w:t>
      </w:r>
    </w:p>
    <w:p>
      <w:pPr>
        <w:pStyle w:val="Style17"/>
        <w:spacing w:before="0" w:after="0"/>
        <w:ind w:firstLine="709"/>
        <w:jc w:val="both"/>
        <w:rPr/>
      </w:pPr>
      <w:r>
        <w:rPr/>
        <w:t> </w:t>
      </w:r>
      <w:r>
        <w:rPr/>
        <w:t>Работе с родителями детей с ОВЗ неслучайно уделяется достаточно большое внимание. Для таких детей, контакт которых с окружающим миром сужен, неизмеримо возрастает роль семьи. Ребенок-инвалид ограничен в свободе и социальной значимости, у него очень высока степень зависимости от семьи, ограничены навыки взаимодействия в социуме. Семье принадлежат значительные возможности в решении определённых вопросов: воспитания детей, включение их в социальные и трудовые сферы, становление детей с ОВЗ как активных членов общества.</w:t>
      </w:r>
    </w:p>
    <w:p>
      <w:pPr>
        <w:pStyle w:val="Style17"/>
        <w:spacing w:before="0" w:after="0"/>
        <w:ind w:firstLine="709"/>
        <w:jc w:val="both"/>
        <w:rPr/>
      </w:pPr>
      <w:r>
        <w:rPr/>
        <w:t>Что же значить работать с родителями? Сотрудничество, включение, участие, обучение, партнерство - эти понятия обычно используются для определения характера взаимодействий. Наиболее оптимальным является понятие - «партнерство», поскольку оно наиболее точно отражает идеальный тип совместной деятельности родителей и специалистов. Партнерство подразумевает почти полное доверие, обмен знаниями, навыками и опытом помощи детям, имеющим особые потребности в индивидуальном и социальном развитии. Партнерство - это стиль отношений, который позволяет определять общие цели и достигать их с большей эффективностью, чем, если бы участники действовали изолированно друг от друга. Установление партнерских отношений требует времени и определенных усилий, опыта, знаний. Процесс реализации психологической поддержки родителей является длительным и требует обязательного комплексного участия всех специалистов, наблюдающих ребенка (педагог-психолог, социальный педагог, логопед, педагог- организатор, врач, др).</w:t>
      </w:r>
    </w:p>
    <w:p>
      <w:pPr>
        <w:pStyle w:val="Style17"/>
        <w:spacing w:before="0" w:after="0"/>
        <w:ind w:firstLine="709"/>
        <w:jc w:val="both"/>
        <w:rPr/>
      </w:pPr>
      <w:r>
        <w:rPr/>
        <w:t>Исходя из всего вышесказанного, учитывая проблемы, возникающие в семьях, где воспитываются дети с ОВЗ, определим общую цель работы с родителями таких детей: повышение педагогической компетенции родителей и помощь семьям по адаптации и интеграции детей с ОВЗ в общество. Для решения данной цели определим ряд задач:</w:t>
      </w:r>
    </w:p>
    <w:p>
      <w:pPr>
        <w:pStyle w:val="Style17"/>
        <w:spacing w:before="0" w:after="0"/>
        <w:ind w:firstLine="709"/>
        <w:jc w:val="both"/>
        <w:rPr/>
      </w:pPr>
      <w:r>
        <w:rPr/>
        <w:t>1. Научить родителей эффективным способам взаимодействия с ребёнком;</w:t>
      </w:r>
    </w:p>
    <w:p>
      <w:pPr>
        <w:pStyle w:val="Style17"/>
        <w:spacing w:before="0" w:after="0"/>
        <w:ind w:firstLine="709"/>
        <w:jc w:val="both"/>
        <w:rPr/>
      </w:pPr>
      <w:r>
        <w:rPr/>
        <w:t>2. Вооружить необходимыми знаниями и умениями в области педагогики и психологии развит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3. Сформировать адекватную самооценку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Цель:</w:t>
      </w: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овышать уровень психологической культуры родителей; выявлять и активизировать знания по теме подросткового возраста, различных зависимостей; отработка методов противостояния внешнему воздействию взрослых и их детей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чи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Развитие психологической наблюдательности и умения видеть в людях хорошее и говорить об этом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Установление атмосферы теплоты и дружелюб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Учиться высказывать своё мнение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Способствовать сплочению семьи, установлению взаимопонимания между родителями и их детьм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Ход занятия: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Все участники садятся в круг, знакомятся друг с другом, называя своё имя и передавая из рук в руки воздушный шарик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Ведущий.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- Незаметно бежит время. Ещё вчера вы привели своих ребятишек в первый класс, а сегодня они уже подростки. Итак, в вашей семье взрослеет старшеклассник. Но умеем ли мы общаться с нашими детьми – подростками? Как же мы справляемся с возникающими проблемами, не подавляя эту личность и действуя не только в её интересах, но во благо нашей собственной жизни? От ошибок в воспитании детей никто не застрахован. Нет таких людей, которые не ошибаются. И как бы вы не готовили себя в роли воспитателя, вы всё равно будете допускать ошибки. Но мы можем отслеживать ошибки и стараться избегать наиболее часто встречающиеся.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Вместе с родителями составляется список причи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желание соответствовать определённому образу жизни (реклама по телевизору, к подростковому возрасту ребёнок видит по ТВ в среднем 75 тысяч сцен, в которых фигурирует выпив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подражание родител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желание, чтобы тебя считали взрослы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для избавления от наболевших проб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для ослабления самоконтроля, чтобы расслабить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чтобы отважиться на общ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для «военных» историй, которые сводятся к тому, как «герой» сломался, в каком состоянии «очухался», куда попал и как он ничего не помнит и т.д.</w:t>
      </w:r>
    </w:p>
    <w:p>
      <w:pPr>
        <w:pStyle w:val="Normal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опросы для обсужд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Что лежит в основе этих причин (общее для всех причин)?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Что случается с человеком, если его потребности не удовлетворены (хочу, но не могу)?</w:t>
      </w:r>
    </w:p>
    <w:p>
      <w:pPr>
        <w:pStyle w:val="Normal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Ведущий: </w:t>
      </w:r>
      <w:r>
        <w:rPr>
          <w:rFonts w:cs="Times New Roman"/>
          <w:i/>
        </w:rPr>
        <w:t>«Чтобы ответить на эти вопросы, мы должны проанализировать каждую причину»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         </w:t>
      </w:r>
      <w:r>
        <w:rPr>
          <w:rFonts w:cs="Times New Roman"/>
        </w:rPr>
        <w:t>Ведущий направляет ход обсуждения и подводит участников к пониманию того, что в основе причин, ведущих к зависимостям, лежат желания людей, как наиболее предпочитаемые потребности, которые человек по каким-либо причинам не может удовлетворить. Выходом из  создавшейся ситуации человек избирает уход от действительности в зависимость. Неудовлетворённая потребность при этом не исчезает, а   замораживается в человеке, и пока человек не поймёт, что за льдинка у него в душе и не начнёт искать способы удовлетворения замороженной потребности, он будет в плену у зависимост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Ведущий: </w:t>
      </w:r>
      <w:r>
        <w:rPr>
          <w:rFonts w:cs="Times New Roman"/>
        </w:rPr>
        <w:t>«В чём нуждаются люди? Давайте составим список потребностей людей»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Ведущий фиксирует список потребностей на доске, а участники в тетрадях-дневниках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 xml:space="preserve">(Список потребностей: потребность во внимании, любви, сочувствии, питании, защите, безопасности, самоутверждении, общении, творчестве, понимании, в финансах, удобной и красивой одежде...)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 xml:space="preserve">Ведущий: </w:t>
      </w:r>
      <w:r>
        <w:rPr>
          <w:rFonts w:cs="Times New Roman"/>
        </w:rPr>
        <w:t>«Из составленного списка выберите несколько потребностей. Вспомните ситуации из вашей жизни, когда удовлетворение этих потребностей было блокировано (работа в парах). Разыграйте ситуацию. Остальные участники должны угадать, какие потребности были не удовлетворены и могут ли они превратиться со временем в замороженные? На протяжении нескольких последующих занятий мы будем учиться удовлетворять (размораживать) потребности, чтобы не дать шанса зависимостям, а найденные способы заносить в «Большую книгу «Семейного счастья», в которую войдут все пожелания участников данного занятия и для пользы своей и потомков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ри выполнении упражнения может получиться так, что в большинстве случаев ведущему следует предложить каждой паре дополнительно разыграть ситуацию, когда не была удовлетворена какая-либо другая потребность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Ритуал прощания: </w:t>
      </w:r>
      <w:r>
        <w:rPr>
          <w:rFonts w:cs="Times New Roman"/>
        </w:rPr>
        <w:t>участники встают в круг, держатся за руки, и каждый по очереди желает своему соседу слева что-либо доброе и хорошее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осле ритуала прощания ведущий предлагает оценить прошедшее занятие «голосованием» цветными карточками, например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rFonts w:cs="Times New Roman"/>
        </w:rPr>
      </w:pPr>
      <w:r>
        <w:rPr>
          <w:rFonts w:cs="Times New Roman"/>
        </w:rPr>
        <w:t>Белая карточка - обсуждаемые сегодня проблемы меня не интересую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rFonts w:cs="Times New Roman"/>
        </w:rPr>
      </w:pPr>
      <w:r>
        <w:rPr>
          <w:rFonts w:cs="Times New Roman"/>
        </w:rPr>
        <w:t>Синяя карточка - обсуждаемые сегодня проблемы меня мало интересую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rFonts w:cs="Times New Roman"/>
        </w:rPr>
      </w:pPr>
      <w:r>
        <w:rPr>
          <w:rFonts w:cs="Times New Roman"/>
        </w:rPr>
        <w:t>Зелёная карточка - некоторые проблемы, обсуждаемые сегодня, были мне интерес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rFonts w:cs="Times New Roman"/>
        </w:rPr>
      </w:pPr>
      <w:r>
        <w:rPr>
          <w:rFonts w:cs="Times New Roman"/>
        </w:rPr>
        <w:t>Жёлтая карточка - всё, происходящее сегодня в группе, было мне очень интересно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Таким образом, ведущий получает обратную связь о прошедшем заняти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нятие 2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</w:rPr>
        <w:t>Цель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выявление и активизация знаний по теме зависимостей, отработка методов противостояния внешнему воздействию ровесников и взрослых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пражнение (разминка)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Игра «Полёт в будущее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Ход игры: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Группе объявляется название игры, зачитывается общая инструкция: </w:t>
      </w:r>
      <w:r>
        <w:rPr>
          <w:rFonts w:cs="Times New Roman"/>
        </w:rPr>
        <w:t>«</w:t>
      </w:r>
      <w:r>
        <w:rPr>
          <w:rFonts w:cs="Times New Roman"/>
          <w:i/>
        </w:rPr>
        <w:t xml:space="preserve">Представьте, что мы попали в будущее на машине времени. Перед выходом из корабля компьютер предупреждает нас об опасности: «В обществе, в котором вы оказались, существует угроза жизни». Далее компьютер ломается, успев выдать три слова: «соблазн, зависимость, вредные привычки». </w:t>
      </w:r>
      <w:r>
        <w:rPr>
          <w:rFonts w:cs="Times New Roman"/>
        </w:rPr>
        <w:t>Перед нами стоят две задачи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выжить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определить характер и методы борьбы с опасностью, чтобы, возвратившись, предупредить человечество о грозящей беде»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опросы для обсужд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</w:rPr>
        <w:t>Что означают слова «соблазн», «вредные привычки», «зависимость»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Все ли они одинаково опасн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Когда возникает соблазн, а когда появляется зависимост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Какие бывают зависимости? Что в них общее, а что отличное?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На доске фиксируется список зависимост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Химические зависимост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алкоголь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чай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кофе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сладкое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курение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наркотики и т.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Эмоциональные зависимости (убегание от неприятной реальности, чтобы не испытывать потом чувства вины, бессилия, презрения к себе)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постоянно включенный телевизор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стремление к риску, азарт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откладывание всё на потом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компьютерные игры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постоянное желание разговаривать по телефону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постоянное желание спать и т.д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Ведущий: </w:t>
      </w:r>
      <w:r>
        <w:rPr>
          <w:rFonts w:cs="Times New Roman"/>
          <w:i/>
        </w:rPr>
        <w:t>«Теперь, когда мы выяснили, чего нам следует опасаться, мы покидаем корабль»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Игра «В открытом будущем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Ход игры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Группа делится на две команды по 3 человек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</w:rPr>
        <w:t>Инструкция командам:</w:t>
      </w:r>
      <w:r>
        <w:rPr>
          <w:rFonts w:cs="Times New Roman"/>
          <w:i/>
        </w:rPr>
        <w:t xml:space="preserve"> «Вот мы и за бортом корабля, теперь нам на практике предстоит узнать, способны ли мы противостоять опасности. Каждая команда в течение 5 минут придумает такую ситуацию, когда с помощью дружеского расположения или группового давления постарается соблазнить одного или всех членов другой команды выпить, закурить, уколоться. А члены другой команды должны бесконфликтно, но твёрдо противостоять им (план противостояния может составить команда, а выступать – кто-то один). Затем команды меняются местами»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 xml:space="preserve"> </w:t>
      </w:r>
      <w:r>
        <w:rPr>
          <w:rFonts w:cs="Times New Roman"/>
          <w:b/>
        </w:rPr>
        <w:t>Вопросы для обсуж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Как себя  чувствовали в той и другой рол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Когда распознали соблаз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Какие трудности испытывали при противостоян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rFonts w:cs="Times New Roman"/>
        </w:rPr>
      </w:pPr>
      <w:r>
        <w:rPr>
          <w:rFonts w:cs="Times New Roman"/>
        </w:rPr>
        <w:t>Что помогло успешно справиться с ситуацией?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Ведущий: </w:t>
      </w:r>
      <w:r>
        <w:rPr>
          <w:rFonts w:cs="Times New Roman"/>
          <w:i/>
        </w:rPr>
        <w:t>«Мы нашли способы противостояния  соблазнам. Давайте поможем нашим детям и составим «Книгу больших идей» с перечнем тех способов, которые помогли нам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БОЛЬШАЯ  КНИГА  ИДЕЙ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Зачастую мы слишком быстро соглашаемся сделать то, о чём нас просят, боясь неодобрения или гнева окружающих, считая себя «хорошим», только если уступили кому-нибудь, чтобы доставить удовольстви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Умей сказать «НЕТ!» «Спасибо, что обратились ко мне, к сожалению, я не смогу сделать это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Сделайте перерыв и скажите: «Я подумаю об этом и завтра скажу тебе решение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Используйте перерыв эффективн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выясни, как в подобной ситуации поступали другие (позвони друзьям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попроси помощи у уважаемого человека, в службе «Телефон доверия», у специалиста (психолога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составь план дальнейшего действ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собрав информацию, будь настойчив в своих желаниях, говори прямо: «Нет, спасибо, я не хочу сигарету (вино, наркотик).  Я хочу …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отказывай так, чтобы окружающие почувствовали вашу решительность и вашу веру в достижение успеха в любой ситу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поощрите себя за одержанную победу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Ведущий: </w:t>
      </w:r>
      <w:r>
        <w:rPr>
          <w:rFonts w:cs="Times New Roman"/>
          <w:i/>
        </w:rPr>
        <w:t>«Справившись с опасными ситуациями в будущем, мы переносимся в настоящее, чтобы предупредить людей о том, что с ними может произойти, если они не будут улучшать своё настоящее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итуал прощания.</w:t>
      </w:r>
    </w:p>
    <w:p>
      <w:pPr>
        <w:pStyle w:val="Normal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Оценивание занятия «голосованием».</w:t>
      </w:r>
    </w:p>
    <w:p>
      <w:pPr>
        <w:pStyle w:val="Normal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u w:val="single"/>
        </w:rPr>
        <w:t>Заключение:</w:t>
        <w:br/>
      </w:r>
      <w:r>
        <w:rPr/>
        <w:t>Задачами в работе с родителями , воспитывающих ребенка с ОВЗ являются : профилактика нарушений в развитии ребенка; профилактика перегрузок, режима труда и отдыха в образовательном учреждении и дома; оказание профессиональной помощи в вопросах воспитания, в решении возникающих проблем; выбор стратегии взаимоотношений с учетом возрастных и индивидуальных особенностей ребенка, структуры нарушения его развития; подготовка и включение родителей (близких людей) в процесс решения коррекционно – воспитательных задач, реализацию индивидуальных комплексных программ коррекции развит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и изучении семьи и установлении контактов с ее членами использую следующие методы: анкетирование, опрос, беседа с членами семьи, наблюдение за ребенком (целенаправленное и спонтанное), метод создания педагогических ситуаций, запись вопросов родителей</w:t>
      </w:r>
    </w:p>
    <w:p>
      <w:pPr>
        <w:pStyle w:val="Style17"/>
        <w:spacing w:before="0" w:after="0"/>
        <w:ind w:firstLine="709"/>
        <w:jc w:val="both"/>
        <w:rPr/>
      </w:pPr>
      <w:r>
        <w:rPr/>
        <w:t>Для проведения консультативно – просветительской и профилактической работы использую следующие организационные формы:</w:t>
      </w:r>
    </w:p>
    <w:p>
      <w:pPr>
        <w:pStyle w:val="Style17"/>
        <w:numPr>
          <w:ilvl w:val="0"/>
          <w:numId w:val="11"/>
        </w:numPr>
        <w:spacing w:before="0" w:after="0"/>
        <w:jc w:val="both"/>
        <w:rPr/>
      </w:pPr>
      <w:r>
        <w:rPr/>
        <w:t>индивидуальное консультирование по обращениям, по итогам обследования;</w:t>
      </w:r>
    </w:p>
    <w:p>
      <w:pPr>
        <w:pStyle w:val="Style17"/>
        <w:numPr>
          <w:ilvl w:val="0"/>
          <w:numId w:val="11"/>
        </w:numPr>
        <w:spacing w:before="0" w:after="0"/>
        <w:jc w:val="both"/>
        <w:rPr/>
      </w:pPr>
      <w:r>
        <w:rPr/>
        <w:t>обучающее консультирование (разъяснение этапов коррекционной программы, демонстрация приемов коррекционной работы,</w:t>
      </w:r>
    </w:p>
    <w:p>
      <w:pPr>
        <w:pStyle w:val="Style17"/>
        <w:numPr>
          <w:ilvl w:val="0"/>
          <w:numId w:val="11"/>
        </w:numPr>
        <w:spacing w:before="0" w:after="0"/>
        <w:jc w:val="both"/>
        <w:rPr/>
      </w:pPr>
      <w:r>
        <w:rPr/>
        <w:t>этапное консультирование (корректировка программ развития и коррекции, сбор дополнительных сведений о ребенке, получение «обратной связи»).</w:t>
      </w:r>
    </w:p>
    <w:p>
      <w:pPr>
        <w:pStyle w:val="Style17"/>
        <w:numPr>
          <w:ilvl w:val="0"/>
          <w:numId w:val="11"/>
        </w:numPr>
        <w:spacing w:before="0" w:after="0"/>
        <w:jc w:val="both"/>
        <w:rPr/>
      </w:pPr>
      <w:r>
        <w:rPr/>
        <w:t>индивидуальные и групповые занятия с детьми.</w:t>
      </w:r>
    </w:p>
    <w:p>
      <w:pPr>
        <w:pStyle w:val="Style17"/>
        <w:numPr>
          <w:ilvl w:val="0"/>
          <w:numId w:val="11"/>
        </w:numPr>
        <w:spacing w:before="0" w:after="0"/>
        <w:jc w:val="both"/>
        <w:rPr/>
      </w:pPr>
      <w:r>
        <w:rPr/>
        <w:t>работа с родительской общественностью в сельской библиотеке «Вместе».</w:t>
      </w:r>
    </w:p>
    <w:p>
      <w:pPr>
        <w:pStyle w:val="Style17"/>
        <w:spacing w:before="0" w:after="0"/>
        <w:ind w:firstLine="709"/>
        <w:jc w:val="both"/>
        <w:rPr/>
      </w:pPr>
      <w:r>
        <w:rPr/>
        <w:t>Основная цель работы клуба «Вместе» - вооружение родителей знаниями и методами разрешения  вопросов социальной реабилитации с наименьшими  для себя и ребенка потерями, достижение  главного результата – научиться, самим быть счастливыми и научить этому своего ребенка. Помощь клуба  является актуальной для  семей, воспитывающих ребенка с ограниченными возможностями здоровья,  так как  осознание  родителями своего места в жизни ребенка - места человека, подчас являющегося  единственной нитью, связывающей ребенка-инвалида  с социумом.</w:t>
      </w:r>
    </w:p>
    <w:p>
      <w:pPr>
        <w:pStyle w:val="Style17"/>
        <w:spacing w:before="0" w:after="0"/>
        <w:ind w:firstLine="709"/>
        <w:jc w:val="both"/>
        <w:rPr/>
      </w:pPr>
      <w:r>
        <w:rPr/>
        <w:t>Работа Клуба призвана  подсказать  гибкие формы отношений с социальной  средой. Понимание родителями (лицами, их заменяющими) собственных позиций в способах социальных взаимодействий, проживание нового опыта контакта с использованием приобретенных на тренингах  знаниями и актуальными потребностями своего ребенка.    Каждое занятие  содержит все необходимые этапы, каждый участник  может попробовать сам оценить  свое поведение, свои отношения с ребенком, другими членами семьи, представителями социальных служб, увидеть достоинства и недостатки и внести коррективы во взаимоотношения с ребенком и другими членами семьи,  помогая ребенку найти достойное  место в социуме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i/>
          <w:i/>
          <w:lang w:val="en-US"/>
        </w:rPr>
      </w:pPr>
      <w:r>
        <w:rPr>
          <w:rFonts w:cs="Times New Roman"/>
        </w:rPr>
        <w:t>Список использованных источников.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rFonts w:cs="Times New Roman"/>
        </w:rPr>
        <w:t>Программа "Путешествие во времени": Методические рекомендации по курсу развивающих занятий для подростков. -Кемерово: Кузбассвузиздат, 1998. - 32 с.</w:t>
        <w:br/>
        <w:t>Авторский коллектив: И. И. Дудина, О. В. Журавлева, С. П. Зуева, М. Н. Нкжегородова. Рецензент: доцент М. С. Яницкий  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9"/>
        </w:tabs>
        <w:ind w:left="1049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9"/>
        </w:tabs>
        <w:ind w:left="2129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48"/>
        </w:tabs>
        <w:ind w:left="1864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33"/>
        </w:tabs>
        <w:ind w:left="1249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073"/>
        </w:tabs>
        <w:ind w:left="1789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29"/>
        </w:tabs>
        <w:ind w:left="2129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04"/>
        </w:tabs>
        <w:ind w:left="1620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680"/>
        </w:tabs>
        <w:ind w:left="2680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85"/>
        </w:tabs>
        <w:ind w:left="1685" w:hanging="425"/>
      </w:pPr>
      <w:rPr>
        <w:outline w:val="false"/>
        <w:dstrike w:val="false"/>
        <w:strike w:val="false"/>
        <w:vertAlign w:val="baseline"/>
        <w:position w:val="0"/>
        <w:sz w:val="20"/>
        <w:sz w:val="20"/>
        <w:shadow/>
        <w:u w:val="none"/>
        <w:vanish w:val="false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533"/>
        </w:tabs>
        <w:ind w:left="1249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1">
    <w:name w:val="WW8Num14z1"/>
    <w:qFormat/>
    <w:rPr>
      <w:strike w:val="false"/>
      <w:dstrike w:val="false"/>
      <w:outline w:val="false"/>
      <w:shadow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trike w:val="false"/>
      <w:dstrike w:val="false"/>
      <w:outline w:val="false"/>
      <w:shadow/>
      <w:vanish w:val="false"/>
      <w:position w:val="0"/>
      <w:sz w:val="20"/>
      <w:sz w:val="20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8:53:00Z</dcterms:created>
  <dc:creator>12</dc:creator>
  <dc:description/>
  <cp:keywords/>
  <dc:language>en-US</dc:language>
  <cp:lastModifiedBy>Галина Андреевна Моисеева</cp:lastModifiedBy>
  <dcterms:modified xsi:type="dcterms:W3CDTF">2024-01-15T08:54:00Z</dcterms:modified>
  <cp:revision>19</cp:revision>
  <dc:subject/>
  <dc:title/>
</cp:coreProperties>
</file>